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QUERIDA CIUDAD DE MADRID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erida ciudad de Madrid: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vez me enamoraste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tus monumentos y calle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tu alegría y sentir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is padres no son de aquí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vinieron desde  muy lejos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rriesgándose a vivir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ejos de China, en Madrid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Me gusta esta ciudad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n su gente amigable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iempre a favor de la paz,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 de cuchillos ni sables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Lola Almaeda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UTOR  Lili Zhou Li -  3º Eso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  <w:i/>
          <w:i/>
          <w:iCs/>
        </w:rPr>
      </w:pPr>
      <w:r>
        <w:rPr>
          <w:rFonts w:cs="Arial" w:ascii="Comic Sans MS" w:hAnsi="Comic Sans MS"/>
          <w:b/>
          <w:i/>
          <w:iCs/>
        </w:rPr>
        <w:t>IES LAS MUSAS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i/>
          <w:i/>
          <w:iCs/>
        </w:rPr>
      </w:pPr>
      <w:r>
        <w:rPr>
          <w:rFonts w:cs="Arial" w:ascii="Comic Sans MS" w:hAnsi="Comic Sans MS"/>
          <w:b/>
          <w:i/>
          <w:iCs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50:00Z</dcterms:created>
  <dc:creator>ACL20</dc:creator>
  <dc:description/>
  <dc:language>en-US</dc:language>
  <cp:lastModifiedBy>ARANTXA MARTINEZ GARCIA</cp:lastModifiedBy>
  <dcterms:modified xsi:type="dcterms:W3CDTF">2004-03-27T22:01:00Z</dcterms:modified>
  <cp:revision>4</cp:revision>
  <dc:subject/>
  <dc:title>IES LAS MUSAS</dc:title>
</cp:coreProperties>
</file>